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7572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97960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0428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248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518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